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-ЧИКСКОГО СЕЛЬСОВЕТА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ДЫНСКОГО РАЙОНА НОВОСИБИРСКОЙ ОБЛАСТИ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ого  созыва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ринадцатой сессии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31.03.2017г.                                                                                   № 6 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Верх-Чик.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sz w:val="28"/>
          <w:szCs w:val="28"/>
        </w:rPr>
        <w:t>Об утверждении Положения об оплате труда выборных должностных лиц местного самоуправления, осуществляющих свои полномочия на постоянной основе, муниципальных служащих органов местного самоуправления в администрации Верх-Чикского сельсовета Ордынского района Новосибирской области.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целях реализации п. 112 ст. 1 Федерального закона от 26.04.2007г №63-ФЗ «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» а так же в целях исполнения постановления Губернатора Новосибирской области от 31.01.2017года № 20-п «О нормативах формирования расходов на оплату труда депутатов, выборных должностных лиц  местного самоуправления, осуществляющих свои полномочия на постоянной основе, муниципальных служащих и (или) содержание органов местного самоуправления муниципальных образований Новосибирской области», Совет депутатов Верх-Чикского сельсовета</w:t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>РЕШИЛ:</w:t>
      </w:r>
    </w:p>
    <w:p>
      <w:pPr>
        <w:pStyle w:val="2"/>
        <w:spacing w:lineRule="auto" w:line="240"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 об оплате труда выборных должностных лиц местного самоуправления, осуществляющих свои полномочия на постоянной основе, муниципальных служащих органов местного самоуправления в администрации Верх-Чикского сельсовета Ордынского района Новосибирской области (положение прилагается).</w:t>
      </w:r>
    </w:p>
    <w:p>
      <w:pPr>
        <w:pStyle w:val="2"/>
        <w:spacing w:lineRule="auto" w:line="240"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решение 22-й сессии Совета депутатов Верх-Чикского сельсовета № 4 от 18.02.2013г.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IndentChar"/>
          <w:sz w:val="28"/>
          <w:szCs w:val="28"/>
        </w:rPr>
        <w:t>3. Настоящее решение вступает в силу с момента принятия и распространяет свое действие на правоотношения, возникшие с 1 января 2017 год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убликовать настоящее решение в периодическом печатном издании «Верх-Чикский вестник» и на официальном сайте администрации Верх-Чикского сельсовета Ордынского района Новосибирской области.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80"/>
        <w:gridCol w:w="4063"/>
        <w:gridCol w:w="617"/>
      </w:tblGrid>
      <w:tr>
        <w:trPr/>
        <w:tc>
          <w:tcPr>
            <w:tcW w:w="550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депутат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х-Чикского  сельсов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дынского района Новосибир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 Г.А.Жарик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Верх-Чикск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овета Ордынского райо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сибирской област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 Г.А.Жариков </w:t>
            </w:r>
          </w:p>
        </w:tc>
      </w:tr>
      <w:tr>
        <w:trPr/>
        <w:tc>
          <w:tcPr>
            <w:tcW w:w="5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43" w:type="dxa"/>
            <w:gridSpan w:val="2"/>
            <w:tcBorders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ТВЕРЖДЕНО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Решением сессии Совета депутатов 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ерх-Чикского сельсовета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От 31.03.2017г. № 6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плате труда выборных должностных лиц местного самоуправления, осуществляющих свои полномочия на постоянной основе, муниципальных служащих органов местного самоуправления в администрации Верх-Чикского сельсовета Ордынского района Новосибирской области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. Общие положения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разработано в соответствии с Законами Новосибирской области </w:t>
      </w:r>
      <w:r>
        <w:rPr>
          <w:rFonts w:cs="Times New Roman" w:ascii="Times New Roman" w:hAnsi="Times New Roman"/>
          <w:sz w:val="28"/>
        </w:rPr>
        <w:t>«О предельных нормативах размера оплаты труда депутатов, членов выборных органов местного самоуправления, выборных должностных лиц местного самоуправления, осуществляющих свои полномочия на постоянной основе, муниципальных служащих органов местного самоуправления в Новосибир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, «О муниципальной службе в Новосибирской области» и направлено на усиление стимулирующей роли оплаты труда муниципальных служащих, а также на обеспечение их социальной защищенности.            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Статья 2. </w:t>
      </w:r>
      <w:r>
        <w:rPr>
          <w:rFonts w:cs="Times New Roman" w:ascii="Times New Roman" w:hAnsi="Times New Roman"/>
          <w:b/>
          <w:bCs/>
          <w:sz w:val="28"/>
          <w:szCs w:val="28"/>
        </w:rPr>
        <w:t>Предельные нормативы месячного размера оплаты труда лиц, замещающих муниципальные должности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2.1.  Оплата труда лиц, замещающих муниципальные должности местного самоуправления администрации муниципального образования Верх-Чикского сельсовета, состоит из денежного содержания (вознаграждения) (далее – денежное вознаграждение) и иных выплат в соответствии с действующим законодательством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2.2. Предельный размер месячного денежного вознаграждения лиц, замещающих муниципальные должности, устанавливается кратным размеру должностного оклада по должности государственной гражданской службы области «специалист» в администрации области исходя из следующих коэффициентов кратности:</w:t>
      </w:r>
    </w:p>
    <w:p>
      <w:pPr>
        <w:pStyle w:val="ConsNormal"/>
        <w:widowControl/>
        <w:ind w:right="0" w:hanging="0"/>
        <w:jc w:val="center"/>
        <w:rPr/>
      </w:pPr>
      <w:r>
        <w:rPr/>
        <w:t>в поселении с численностью населения менее 1 000 человек:</w:t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3536"/>
      </w:tblGrid>
      <w:tr>
        <w:trPr>
          <w:trHeight w:val="410" w:hRule="atLeast"/>
          <w:cantSplit w:val="true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Наименование муниципальной должности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Коэффициент кратности</w:t>
            </w:r>
          </w:p>
        </w:tc>
      </w:tr>
      <w:tr>
        <w:trPr>
          <w:cantSplit w:val="true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firstLine="72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,9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2.3. Размеры иных выплат устанавливаются исходя из следующих предельных нормативов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ежемесячное денежное поощрение – не более 1,37 месячного денежного     вознаграждения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единовременная выплата при предоставлении ежегодного оплачиваемого отпуска – не более двух месячных денежных вознаграждений в год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2.4. На денежное вознаграждение и иные выплаты начисляется районный коэффициент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Статья 3. Предельные нормативы месячного размера денежного содержания муниципальных служащих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 Оплата труда муниципальных служащих производится в соответствии с Законом Новосибирской области «О муниципальной службе в Новосибирской области»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3.2. Предельные размеры должностных окладов по должностям муниципальной службы устанавливаются кратными размеру должностного оклада по должности государственной гражданской службы области «специалист» в администрации области исходя из следующих коэффициентов кратности:</w:t>
      </w:r>
    </w:p>
    <w:p>
      <w:pPr>
        <w:pStyle w:val="ConsNormal"/>
        <w:ind w:right="0" w:hanging="0"/>
        <w:jc w:val="center"/>
        <w:rPr/>
      </w:pPr>
      <w:r>
        <w:rPr/>
        <w:t>в поселении с численностью населения менее 1000 человек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420"/>
      </w:tblGrid>
      <w:tr>
        <w:trPr>
          <w:trHeight w:val="390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Наименование муниципальной долж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 кратности</w:t>
            </w:r>
          </w:p>
        </w:tc>
      </w:tr>
      <w:tr>
        <w:trPr>
          <w:trHeight w:val="261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>
          <w:trHeight w:val="255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Специалист 1-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ря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6</w:t>
            </w:r>
          </w:p>
        </w:tc>
      </w:tr>
      <w:tr>
        <w:trPr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Специалист 2-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ря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3</w:t>
            </w:r>
          </w:p>
        </w:tc>
      </w:tr>
      <w:tr>
        <w:trPr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пециалис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3.3. Размеры ежемесячных и иных дополнительных выплат устанавливаются исходя из следующих предельных нормативов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) ежемесячная надбавка к должностному окладу муниципального служащего за выслугу лет устанавливается в зависимости от стажа муниципальной службы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при стаже муниципальной службы от 1 до 5 лет – 10 процентов должностного оклада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при стаже муниципальной службы от 5 до 10 лет – 15 процентов должностного оклада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при стаже муниципальной службы от 10 до 15 лет – 20 процентов должностного оклада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при стаже муниципальной службы от 15 лет и выше – 30 процентов должностного оклада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) ежемесячная надбавка к должностному окладу муниципального служащего за особые условия муниципальной службы устанавливается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по младшим должностям муниципальной службы – в размере до 60 процентов должностного оклада;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по ведущим должностям муниципальной службы – в размере до 120 процентов должностного оклада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) ежемесячное денежное поощрение к должностному окладу муниципального служащего – в размере до </w:t>
      </w:r>
      <w:r>
        <w:rPr>
          <w:rFonts w:cs="Times New Roman" w:ascii="Times New Roman" w:hAnsi="Times New Roman"/>
          <w:color w:val="000000"/>
          <w:sz w:val="28"/>
          <w:szCs w:val="28"/>
        </w:rPr>
        <w:t>полутор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ных окладов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4) премия за выполнение особо важных и сложных заданий – максимальными размерами для конкретного работника не ограничивается, при этом средства для выплаты премии предусматриваются в размере не более двух месячных окладов денежного содержания в расчете на год;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) единовременная выплата при предоставлении ежегодного оплачиваемого отпуска и материальная помощь – не более трех месячных окладов денежного содержания в год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Ежемесячная надбавка за классный чин муниципальным служащим устанавливается в размере: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6"/>
        <w:gridCol w:w="3235"/>
      </w:tblGrid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лассного ч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х служащих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 ежемесячной надбавки за классный чин муниципальных служащих, рублей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ент муниципальной службы 1 класса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0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ент муниципальной службы 2 класса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0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ент муниципальной службы 3 класса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0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муниципальной службы 1 класса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0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муниципальной службы 2 класса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муниципальной службы 3 класса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3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На денежное вознаграждение и иные выплаты начисляется районный коэффициент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4. Формирование фонда оплаты тру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Расходы на оплату труда депутатов, членов выборных органов местного самоуправ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 оплаты труда рассчитывается по следующей форму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ФОТ=(ДВ+ЕДП+НГТ)*12*РК+(ЕДВ*РК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В – норматив месячного содержания =2403-00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П – норматив ежемесячного денежного поощрения = 1,37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ГТ – норматив ежемесячной процентной надбавки за работу со сведениями, составляющими государственную тайну, который устанавливается в соответствии с постановлением Российской Федерации от 18.09.2006 №576 «О предоставлении социальных гарантий гражданам, допущенным к государственной тайне на постоянной основе, и сотрудникам структурных подразделений по защите государственной тайн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В – норматив единовременной выплаты при предоставлении ежегодного оплачиваемого отпуска, который устанавливается равным 2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К – районный коэффициен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Расходы на оплату труда муниципальных служащих – годовой фонд оплаты труда в расчете на штатную единицу (ФОТ), рассчитывается по формул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=(ДО+НОУ+НВЛ+ЕДП)*12*РК+(ЕДВ+МП+П)*Р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– норматив месячного должностного окла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У – норматив ежемесячной надбавки за особые условия муниципальной службы, который устанавливается равным 0,6 Д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ВЛ – норматив ежемесячной надбавки за выслугу ле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ДП – норматив ежемесячного денежного поощрения, который устанавливается равным </w:t>
      </w:r>
      <w:r>
        <w:rPr>
          <w:rFonts w:cs="Times New Roman" w:ascii="Times New Roman" w:hAnsi="Times New Roman"/>
          <w:color w:val="000000"/>
          <w:sz w:val="28"/>
          <w:szCs w:val="28"/>
        </w:rPr>
        <w:t>1,5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В – норматив единовременной выплаты при предоставлении ежегодного оплачиваемого отпуска, который устанавливается 2Д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 – норматив материальной помощи, который устанавливается равным 1Д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– норматив премии за выполнение особо важных и сложных заданий, который устанавливается равным 2 Д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К – районный коэффициен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Расчет норматива размера месячного должностного оклада муниципального служащего производи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О=БДО*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ДО – базовый должностной окла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– коэффициент крат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5. Заключительное положение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Финансирование расходов на денежное содержание и иные выплаты осуществляется за счет средств бюджета муниципального образования Верх-Чикского сельсовет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Увеличение (индексация) размеров должностных окладов работников производится одновременно при увеличении (индексации) должностного оклада по должности государственной гражданской службы области «специалист» в администрации области на соответствующий год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2Char">
    <w:name w:val="Body Text 2 Char"/>
    <w:basedOn w:val="Style14"/>
    <w:qFormat/>
    <w:rPr>
      <w:sz w:val="24"/>
      <w:szCs w:val="24"/>
      <w:lang w:val="ru-RU" w:bidi="ar-SA"/>
    </w:rPr>
  </w:style>
  <w:style w:type="character" w:styleId="BodyTextIndentChar">
    <w:name w:val="Body Text Indent Char"/>
    <w:basedOn w:val="Style14"/>
    <w:qFormat/>
    <w:rPr>
      <w:sz w:val="24"/>
      <w:szCs w:val="24"/>
      <w:lang w:val="ru-RU" w:bidi="ar-SA"/>
    </w:rPr>
  </w:style>
  <w:style w:type="character" w:styleId="BodyTextChar">
    <w:name w:val="Body Text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6:06:00Z</dcterms:created>
  <dc:creator>Ольга</dc:creator>
  <dc:description/>
  <cp:keywords/>
  <dc:language>en-US</dc:language>
  <cp:lastModifiedBy>Ольга</cp:lastModifiedBy>
  <cp:lastPrinted>2017-04-12T19:40:00Z</cp:lastPrinted>
  <dcterms:modified xsi:type="dcterms:W3CDTF">2017-04-12T12:41:00Z</dcterms:modified>
  <cp:revision>6</cp:revision>
  <dc:subject/>
  <dc:title/>
</cp:coreProperties>
</file>